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 2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October 2010 – WEEK 2, Term 4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rting out Maths.  Activities and rotations again.  Get them going with a rotation that works, computers broken down so causing a hic-cup with the plann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Confirm observation date for Kate….week 5 Tuesday 9</w:t>
            </w:r>
            <w:r>
              <w:rPr>
                <w:rFonts w:cs="Comic Sans MS" w:ascii="Comic Sans MS" w:hAnsi="Comic Sans MS"/>
                <w:sz w:val="20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2"/>
              </w:rPr>
              <w:t xml:space="preserve"> November 2010</w:t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Follow-up observations with Petrina and Helen West.</w:t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C organize Helen</w:t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organize Petrina</w:t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email Hel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Math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arrange own visit with Petri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 “to do list”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por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5x RE books feedback/feedforwar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5 x literac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flective jour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Check feedback and feedforwa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not getting release due to Labour  Day, will check with Moira to get a swap….let KC know if she is unable to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had a really successful 0.2 day with planning of RE and getting things sorted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t journal for week 1 from Ka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email K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6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0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hanging="72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Happy to focus on observations.</w:t>
            </w:r>
          </w:p>
          <w:p>
            <w:pPr>
              <w:pStyle w:val="ListParagraph"/>
              <w:ind w:left="720" w:hanging="72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orted our CRT for the term…focus will be reports by the end of the term.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Discussed reports, Kate will start running records in week 5.  Discussed adding in Schonnel spelling test for term 4 for reports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C get back to Kate re Schonnel test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51:00Z</dcterms:created>
  <dc:creator>Kathryn</dc:creator>
  <dc:description/>
  <cp:keywords/>
  <dc:language>en-US</dc:language>
  <cp:lastModifiedBy>Admin</cp:lastModifiedBy>
  <cp:lastPrinted>2010-10-20T16:08:00Z</cp:lastPrinted>
  <dcterms:modified xsi:type="dcterms:W3CDTF">2010-10-20T03:08:00Z</dcterms:modified>
  <cp:revision>8</cp:revision>
  <dc:subject/>
  <dc:title>AGENDA</dc:title>
</cp:coreProperties>
</file>